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35" w:hanging="73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-55880</wp:posOffset>
                </wp:positionV>
                <wp:extent cx="272542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４号（第５条関係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6pt;height:22.45pt;mso-wrap-distance-left:9.05pt;mso-wrap-distance-right:9.05pt;mso-wrap-distance-top:0pt;mso-wrap-distance-bottom:0pt;margin-top:-4.4pt;mso-position-vertical-relative:text;margin-left:-28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４号（第５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/>
      </w:pPr>
      <w:r>
        <w:rPr/>
        <w:t>補助金申請者概要調書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１　団体の概要</w:t>
      </w:r>
    </w:p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6761"/>
      </w:tblGrid>
      <w:tr>
        <w:trPr>
          <w:trHeight w:val="88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名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88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所在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88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設立年月日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　　年　　　　月　　　　日</w:t>
            </w:r>
          </w:p>
        </w:tc>
      </w:tr>
      <w:tr>
        <w:trPr>
          <w:trHeight w:val="88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代表者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88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会員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88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会費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97"/>
              <w:jc w:val="left"/>
              <w:rPr/>
            </w:pPr>
            <w:r>
              <w:rPr/>
              <w:t>総　　　額　　　　　　　　　円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　　（１人当たり　　　　　　　　　円／年間）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２　事業（活動）の主な実績等</w:t>
      </w:r>
    </w:p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3334"/>
        <w:gridCol w:w="3334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年度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6"/>
              </w:rPr>
              <w:t>事業の実績又は予</w:t>
            </w:r>
            <w:r>
              <w:rPr/>
              <w:t>定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45"/>
              </w:rPr>
              <w:t>決算額又は予算</w:t>
            </w:r>
            <w:r>
              <w:rPr/>
              <w:t>額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年度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年度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年度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1"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" w:firstLine="795"/>
    </w:pPr>
    <w:rPr/>
  </w:style>
  <w:style w:type="paragraph" w:styleId="2">
    <w:name w:val="本文インデント 2"/>
    <w:basedOn w:val="Normal"/>
    <w:qFormat/>
    <w:pPr>
      <w:ind w:left="2657" w:hanging="2657"/>
    </w:pPr>
    <w:rPr/>
  </w:style>
  <w:style w:type="paragraph" w:styleId="3">
    <w:name w:val="本文インデント 3"/>
    <w:basedOn w:val="Normal"/>
    <w:qFormat/>
    <w:pPr>
      <w:ind w:left="266" w:hanging="266"/>
      <w:jc w:val="distribut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19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5:00Z</dcterms:created>
  <dc:creator>関口容子</dc:creator>
  <dc:description/>
  <cp:keywords/>
  <dc:language>en-US</dc:language>
  <cp:lastModifiedBy>茨城県</cp:lastModifiedBy>
  <cp:lastPrinted>2016-06-01T09:06:00Z</cp:lastPrinted>
  <dcterms:modified xsi:type="dcterms:W3CDTF">2016-06-20T04:56:00Z</dcterms:modified>
  <cp:revision>990</cp:revision>
  <dc:subject/>
  <dc:title>議案様式</dc:title>
</cp:coreProperties>
</file>